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 средня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образовательная школа № 25 имени П.К. Каледина г. Новочеркас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РОГРАММА ШКОЛЬНОГО ЭКО-ЦЕНТР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Автор: Лускова Галина Ивановна, учитель биологии МБОУ СОШ № 25 им. П.К. Каледин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Новочеркасск, 2012</w:t>
      </w:r>
    </w:p>
    <w:p>
      <w:pPr>
        <w:pStyle w:val="Style19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</w:t>
      </w:r>
      <w:r>
        <w:rPr/>
        <w:t xml:space="preserve">Система работы по экологическому образованию и воспитанию обучающихся, ее виды и формы разрабатываются и совершенствуются мной  на протяжении 15 лет. Все мои темы самообразования так или иначе связаны с проблемами экологического образования и воспитания школьников. До 2009-2010 учебного года  экологическое образование  учащихся осуществлялось не только через  экологизацию  предметов естественно-научного цикла, но и через преподавание предмета экологии в 9 классе (1 час в неделю) с использованием программы и учебника по экологии, разработанных авторским коллективом по руководством Е.А. Криксунова  и других авторов, рекомендованного Главным Управлением развития общего среднего образования МОРФ (Москва, «Дрофа», 2004 г.).    Сегодня возникает необходимость в дополнительном экологическом образовании и воспитании школьников, ведь именно  им принадлежит одна из ведущих ролей в достижении устойчивости развития. Будущие поколения должны быть «компетентностны»  для решения будущих проблем. Школа, являясь одним из ключевых элементов местного сообщества, и существенно влияя на окружающую среду, должна использовать свои богатые возможности для экологического просвещения. И поэтому, в 2000 году мной разработана и апробирована в течение 10 лет «Программа школьного эко-центра как составная часть программы развития школы», в которой отражена моя собственная система педагогической деятельности по экологическому образованию и воспитанию. Представляла данную программу на конкурсе Третьего международного фестиваля «Дети и экология: ХХ1 век» САМЫЙ ДОБРЫЙ УРОК  (за программу школьного эко-центра награждена грамотой Третьего международного фестиваля «Дети и экология: ХХ1 век» САМЫЙ ДОБРЫЙ УРОК, Красноармейск, 2000 г. – Приложение 4 ).  По теме «Программа школьного эко-центра  как подпрограмма программы развития школы»  на курсах повышения квалификации в ИПК и ПРО РО выполнила итоговую работу (Свидетельство № 113 от 04.02.05 г., г. Ростов-на-Дону). Обновленный вариант  данной инновационной программы был представлен и принят на заседании педагогического совета  МОУ СОШ № 25 имени П.К. Каледина  г. Новочеркасска  (Протокол № 13 от 11.05.2010 г.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Концептуальное  обоснование программы:</w:t>
      </w:r>
    </w:p>
    <w:p>
      <w:pPr>
        <w:pStyle w:val="Normal"/>
        <w:rPr/>
      </w:pPr>
      <w:r>
        <w:rPr/>
        <w:t>1. Участие школы в непрерывном процессе обучения, воспитания, развития, направленном на формирование общей экологической культуры, экологической ответственности за судьбу своей страны и близких людей, планеты и всей Вселенной.</w:t>
      </w:r>
    </w:p>
    <w:p>
      <w:pPr>
        <w:pStyle w:val="Normal"/>
        <w:rPr/>
      </w:pPr>
      <w:r>
        <w:rPr/>
        <w:t>2. Создание системы работы по экологическому воспитанию школьников на уроках и во внеурочной деятельности.</w:t>
      </w:r>
    </w:p>
    <w:p>
      <w:pPr>
        <w:pStyle w:val="Normal"/>
        <w:rPr/>
      </w:pPr>
      <w:r>
        <w:rPr/>
        <w:t>3. Через реализацию индивидуально- дифференцированного подхода к школьникам способствовать развитию их творческих способностей в условиях массовой школы.</w:t>
      </w:r>
    </w:p>
    <w:p>
      <w:pPr>
        <w:pStyle w:val="Normal"/>
        <w:rPr/>
      </w:pPr>
      <w:r>
        <w:rPr/>
        <w:t>4. Подбор и апробирование диагностик творческого развития детей</w:t>
      </w:r>
    </w:p>
    <w:p>
      <w:pPr>
        <w:pStyle w:val="Normal"/>
        <w:rPr/>
      </w:pPr>
      <w:r>
        <w:rPr/>
        <w:t>5. Создание условий для участия детей в творческих и исследовательских конкурсах экологической направленности.</w:t>
      </w:r>
    </w:p>
    <w:p>
      <w:pPr>
        <w:pStyle w:val="Normal"/>
        <w:rPr/>
      </w:pPr>
      <w:r>
        <w:rPr/>
        <w:t>6. Создание условий для работы школьников в программе школьного эко-центра.</w:t>
      </w:r>
    </w:p>
    <w:p>
      <w:pPr>
        <w:pStyle w:val="Normal"/>
        <w:rPr/>
      </w:pPr>
      <w:r>
        <w:rPr/>
        <w:t>7. Необходима специальная педагогическая, психологическая и методическая подготовка. (С этой целью повышала свою квалификацию в ИПК и ПРО РО по проблеме «Непрерывное экологическое воспитание и обучение учащихся в школе». Свидетельство № 5255 от 27.11.98 г.).</w:t>
      </w:r>
    </w:p>
    <w:p>
      <w:pPr>
        <w:pStyle w:val="Normal"/>
        <w:rPr/>
      </w:pPr>
      <w:r>
        <w:rPr/>
        <w:t>8. Программе   предстоит стать постоянно действующей.</w:t>
      </w:r>
    </w:p>
    <w:p>
      <w:pPr>
        <w:pStyle w:val="Normal"/>
        <w:rPr/>
      </w:pPr>
      <w:r>
        <w:rPr>
          <w:b/>
          <w:i/>
        </w:rPr>
        <w:t>Цели и задачи программы</w:t>
      </w:r>
      <w:r>
        <w:rPr/>
        <w:t>:</w:t>
      </w:r>
    </w:p>
    <w:p>
      <w:pPr>
        <w:pStyle w:val="Normal"/>
        <w:rPr/>
      </w:pPr>
      <w:r>
        <w:rPr>
          <w:i/>
        </w:rPr>
        <w:t>Основная цель</w:t>
      </w:r>
      <w:r>
        <w:rPr/>
        <w:t>: воспитание экологической культуры школьников.</w:t>
      </w:r>
    </w:p>
    <w:p>
      <w:pPr>
        <w:pStyle w:val="Normal"/>
        <w:rPr/>
      </w:pPr>
      <w:r>
        <w:rPr>
          <w:i/>
        </w:rPr>
        <w:t>Ведущей идеей</w:t>
      </w:r>
      <w:r>
        <w:rPr/>
        <w:t xml:space="preserve"> в предлагаемой системе деятельности школьного эко-центра является формирование экологической культуры школьника через развитие его личностного потенциала, включение в активную исследовательскую и преобразовательную деятельность по охране окружающей природы , для сохранения здоровья собственного и здоровья окружающих 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Для реализации ведущей идеи предполагается решить следующий комплекс </w:t>
      </w:r>
      <w:r>
        <w:rPr>
          <w:i/>
        </w:rPr>
        <w:t>задач:</w:t>
      </w:r>
    </w:p>
    <w:p>
      <w:pPr>
        <w:pStyle w:val="Style19"/>
        <w:numPr>
          <w:ilvl w:val="0"/>
          <w:numId w:val="2"/>
        </w:numPr>
        <w:rPr/>
      </w:pPr>
      <w:r>
        <w:rPr/>
        <w:t>Конструирование экологического содержания с учетом принципов  устойчивого развития;</w:t>
      </w:r>
    </w:p>
    <w:p>
      <w:pPr>
        <w:pStyle w:val="Style19"/>
        <w:numPr>
          <w:ilvl w:val="0"/>
          <w:numId w:val="2"/>
        </w:numPr>
        <w:rPr/>
      </w:pPr>
      <w:r>
        <w:rPr/>
        <w:t>Отбор и разработка системы творческих и практических исследовательских проектов, экологических игр и др., органичное их включение  во внеурочную деятельность школьников;</w:t>
      </w:r>
    </w:p>
    <w:p>
      <w:pPr>
        <w:pStyle w:val="Style19"/>
        <w:numPr>
          <w:ilvl w:val="0"/>
          <w:numId w:val="2"/>
        </w:numPr>
        <w:rPr/>
      </w:pPr>
      <w:r>
        <w:rPr/>
        <w:t>Организация системы работы школьного эко-центра, определение основных направлений его работы;</w:t>
      </w:r>
    </w:p>
    <w:p>
      <w:pPr>
        <w:pStyle w:val="Style19"/>
        <w:numPr>
          <w:ilvl w:val="0"/>
          <w:numId w:val="2"/>
        </w:numPr>
        <w:rPr/>
      </w:pPr>
      <w:r>
        <w:rPr/>
        <w:t>Создание условий для самостоятельной творческой и социально значимой практической деятельности;</w:t>
      </w:r>
    </w:p>
    <w:p>
      <w:pPr>
        <w:pStyle w:val="Style19"/>
        <w:numPr>
          <w:ilvl w:val="0"/>
          <w:numId w:val="2"/>
        </w:numPr>
        <w:rPr/>
      </w:pPr>
      <w:r>
        <w:rPr/>
        <w:t>Формирование ценностных ориентаций в отношении экологии, человека, цивилизаци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ые направления работы школьного эко-цент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3523615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06" t="-10" r="-1990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полагаемый результат:</w:t>
      </w:r>
    </w:p>
    <w:p>
      <w:pPr>
        <w:pStyle w:val="Normal"/>
        <w:rPr/>
      </w:pPr>
      <w:r>
        <w:rPr/>
        <w:t>- Возможность интенсификации учебного и воспитательного процесса в школе, дающего реальную возможность развития творческих способностей.</w:t>
      </w:r>
    </w:p>
    <w:p>
      <w:pPr>
        <w:pStyle w:val="Normal"/>
        <w:rPr/>
      </w:pPr>
      <w:r>
        <w:rPr/>
        <w:t>- Возможность развития личного опыта учащихся, осознания себя как субъекта деятельности по улучшению собственного будущего.</w:t>
      </w:r>
    </w:p>
    <w:p>
      <w:pPr>
        <w:pStyle w:val="Normal"/>
        <w:rPr/>
      </w:pPr>
      <w:r>
        <w:rPr/>
        <w:t>- Создание в школьной жизни демократического процесса, в ходе которого ребенок совместно с педагогом организует совместную образовательную деятельность.</w:t>
      </w:r>
    </w:p>
    <w:p>
      <w:pPr>
        <w:pStyle w:val="Normal"/>
        <w:rPr/>
      </w:pPr>
      <w:r>
        <w:rPr/>
        <w:t>-Планируемая работа имеет существенные гуманистические аспекты, оберегающие здоровье, достоинство учащихся.</w:t>
      </w:r>
    </w:p>
    <w:p>
      <w:pPr>
        <w:pStyle w:val="Normal"/>
        <w:jc w:val="center"/>
        <w:rPr/>
      </w:pPr>
      <w:r>
        <w:rPr>
          <w:b/>
          <w:i/>
          <w:sz w:val="36"/>
        </w:rPr>
        <w:t>Особенности содержания программы и ее реализации в школе</w:t>
      </w:r>
      <w:r>
        <w:rPr>
          <w:b/>
          <w:i/>
          <w:sz w:val="32"/>
        </w:rPr>
        <w:t>:</w:t>
      </w:r>
    </w:p>
    <w:p>
      <w:pPr>
        <w:pStyle w:val="Style19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Организация школьного экологического движения</w:t>
      </w:r>
    </w:p>
    <w:p>
      <w:pPr>
        <w:pStyle w:val="Style19"/>
        <w:rPr/>
      </w:pPr>
      <w:r>
        <w:rPr/>
        <w:t xml:space="preserve">Участниками экологического движения становятся те обучающиеся, кто активно включается в работу школьного эко-центра. Лидеры экологического движения – это актив эко-центра, чаще всего  это – кружковцы 2 года обучения. Школьный эко-центр имеет свою символику (флаг, эмблему, девиз), в школьном музее его достижения представлены отдельным разделом: ведется летопись (пока в 4-х томах). В начале года (4 организационных сбора) желающие учащиеся  организуют актив школьного эко-центра, планируют вместе с педагогом-координатором  работу по данной программе и разрабатываю ее самые перспективные направления. </w:t>
      </w:r>
    </w:p>
    <w:p>
      <w:pPr>
        <w:pStyle w:val="Style19"/>
        <w:rPr/>
      </w:pPr>
      <w:r>
        <w:rPr/>
        <w:t>В городских и областных смотрах-конкурсах  по экологическому образованию и воспитанию в течение многих лет  в течение многих лет школа является лидером, что отражено в Приложении 4. В 2005 году заняла 1 место в конкурсе «Отчет об экологической работе» городского экологического праздника , посвященного «Дню птиц» . В 2006 году  заняла 1 место в городском конкурсе отчетов по экологии и 1 место в городском конкурсе «Лучшая школа по экологии» (Приказ № 305 от 10.05.2006 г.)</w:t>
      </w:r>
    </w:p>
    <w:p>
      <w:pPr>
        <w:pStyle w:val="Normal"/>
        <w:ind w:left="284" w:hanging="0"/>
        <w:rPr>
          <w:i/>
          <w:i/>
          <w:u w:val="single"/>
        </w:rPr>
      </w:pPr>
      <w:r>
        <w:rPr/>
        <w:t xml:space="preserve">Также в 2006 году коллектив учащихся экологического центра МОУ СОШ № 25 им. П. К. Каледина стал дипломантом в номинации «Люблю и охраняю край родной!» </w:t>
      </w:r>
      <w:r>
        <w:rPr>
          <w:b/>
        </w:rPr>
        <w:t>Областного фестиваля</w:t>
      </w:r>
      <w:r>
        <w:rPr/>
        <w:t xml:space="preserve"> «Экология. Творчество. Дети» за работу «Творческий отчет о природоохранной деятельности эко-центра  (Подписано министром  общего и профессионального образования Л.Ф. Ковалевым).</w:t>
      </w:r>
    </w:p>
    <w:p>
      <w:pPr>
        <w:pStyle w:val="Style19"/>
        <w:numPr>
          <w:ilvl w:val="0"/>
          <w:numId w:val="3"/>
        </w:numPr>
        <w:rPr/>
      </w:pPr>
      <w:r>
        <w:rPr>
          <w:rFonts w:eastAsia="Times New Roman"/>
          <w:i/>
          <w:u w:val="single"/>
        </w:rPr>
        <w:t xml:space="preserve"> </w:t>
      </w:r>
      <w:r>
        <w:rPr>
          <w:i/>
          <w:u w:val="single"/>
        </w:rPr>
        <w:t>Кружковая работа</w:t>
      </w:r>
    </w:p>
    <w:p>
      <w:pPr>
        <w:pStyle w:val="Style19"/>
        <w:rPr/>
      </w:pPr>
      <w:r>
        <w:rPr/>
        <w:t xml:space="preserve">Кружок «Экология и всех и каждого» как средство экологического образования и воспитания  ведется мной как педагогом дополнительного образования МОУ ДОД ЦДЮТ и Э по совместительству на базе школы  с 20.09.1998 г. (приказ № 7 от 20.09.98 г.) по настоящее время. Рабочая программа кружка «Экология для всех и каждого» утверждена приказом по МЦДЮТ и Э № 80 от 01.09.2011 г. Мотивацию деятельности школьников в ходе решения целей и задач программы обеспечивает использование поисково-творческих заданий, игровых экологических занятий, авторских сценариев экологических сказок и агитбригад, исследовательская работа.  Общение с природой и наблюдение за происходящим в природе школьникам обеспечивает взаимосвязь экологического воспитания  и туризма (некоторые кружковцы являются участниками туристического клуба «Слоны»  МЦДЮТ и Э). Являюсь инициатором и одним из руководителей летней туристко-краеведческой экспедиции на плавсредствах  (водном походе) по реке Дон (Приказ по МЦДЮТ и Э № 59 от 20.06.10 г.). </w:t>
      </w:r>
    </w:p>
    <w:p>
      <w:pPr>
        <w:pStyle w:val="Style19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 xml:space="preserve">Деятельность ДЭТ (детского экологического театра) «Эко-Бум» </w:t>
      </w:r>
    </w:p>
    <w:p>
      <w:pPr>
        <w:pStyle w:val="Style19"/>
        <w:rPr/>
      </w:pPr>
      <w:r>
        <w:rPr/>
        <w:t>Именно участники кружка стали первыми самодеятельными актерами  и постановщиками экологических сказок и агитбригад, кукольных представлений  ДЭТ «Эко-Бум». Сначала это были волонтерские проекты для начальной школы, такие как агитбригада «О пользе лекарственных растений» или представление экологической сказки  регионального содержания «Домашнее задание» (я – автор), затем подготовка экологических спектаклей и агитбригад и представление их на городском, областном и федеральном уровне с целью агитации и пропаганды экологических знаний в защиту природы.</w:t>
      </w:r>
    </w:p>
    <w:p>
      <w:pPr>
        <w:pStyle w:val="Style19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Участие в муниципальных, региональных, федеральных  международных акциях, конкурсах и фестивалях</w:t>
      </w:r>
    </w:p>
    <w:p>
      <w:pPr>
        <w:pStyle w:val="Style19"/>
        <w:rPr/>
      </w:pPr>
      <w:r>
        <w:rPr/>
        <w:t>2006 год – активное участие в Международном детском экологическом форуме «Зеленая  планета 2006» (Школьный эко-центр средней общеобразовательной школы № 25 им. П.К. Каледина награжден грамотой Международного детского экологического форума «Зеленая планета-2006» 25 августа 2006 г. Подписана Председателем Правления Общероссийского общественного движения «Зеленая планета», членом Общественной палаты РФ).</w:t>
      </w:r>
    </w:p>
    <w:p>
      <w:pPr>
        <w:pStyle w:val="Style19"/>
        <w:spacing w:before="0" w:after="0"/>
        <w:contextualSpacing/>
        <w:rPr/>
      </w:pPr>
      <w:r>
        <w:rPr/>
        <w:t>1999 – 2001 годы – участие ДЭТ «Эко-Бум» в 1У Областном фестивале ДЭТов в г. Саратове (диплом  лауреата фестиваля и «Хрустальное яйцо»), в Первом Российском фестивале ДЭТов  в г. Саратове(диплом  лауреата фестиваля и «Хрустальный колокольчик», во Втором Российском фестивале ДЭТов в г. Саратове (диплом лауреата  фестиваля, грамота  победителю в номинации «Мастера пародии» за сцену «Бой Ростовской АЭС на ринге»). Я как координатор школьного эко-центра как субъекта д/о «Театр Сказок» МОУ СОШ № 25,  сценарист д/о «Театр Сказок» являлась одним из руководителей  коллектива-участника этих фестивалей.</w:t>
      </w:r>
    </w:p>
    <w:p>
      <w:pPr>
        <w:pStyle w:val="Style19"/>
        <w:spacing w:before="0" w:after="0"/>
        <w:contextualSpacing/>
        <w:rPr/>
      </w:pPr>
      <w:r>
        <w:rPr/>
        <w:t>2004 год – участие во Всероссийской акции «Я объявляю свой дом безъядерной зоной (на юге России)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</w:t>
      </w:r>
      <w:r>
        <w:rPr/>
        <w:t xml:space="preserve">Акция проведена совместно с ДЭТИМ «Несмотря ни на что» г. Саратова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</w:t>
      </w:r>
      <w:r>
        <w:rPr/>
        <w:t>в г. Новочеркасске и г. Ростове-на-Дону (Приложение 13).</w:t>
      </w:r>
    </w:p>
    <w:p>
      <w:pPr>
        <w:pStyle w:val="Style19"/>
        <w:rPr/>
      </w:pPr>
      <w:r>
        <w:rPr/>
        <w:t>2008 год – участие в Московском областном (межрегиональном) фестивале экологических театров и агитбригад «Вернем Земле ее цветы!» в г. Ивантеевка Московской области (диплом лауреата фестиваля в номинации «информативность» получил коллектив д/о  «Театр Сказок», грамотами награждены руководители коллектива – см. Приложение 5.</w:t>
      </w:r>
    </w:p>
    <w:p>
      <w:pPr>
        <w:pStyle w:val="Style19"/>
        <w:rPr/>
      </w:pPr>
      <w:r>
        <w:rPr/>
        <w:t>2009 год -  участие в конкурсе театральных и фольклорных коллективов «Природа.Культура. Экология» Всероссийского детского экологического форума «Зеленая  планета 2009» (диплом участника).</w:t>
      </w:r>
    </w:p>
    <w:p>
      <w:pPr>
        <w:pStyle w:val="Style19"/>
        <w:rPr/>
      </w:pPr>
      <w:r>
        <w:rPr/>
        <w:t>2005-2006 годы – участие в областном фестивале «Экология.   Творчество. Дети» в нескольких номинациях (победы отмечены дипломами 2 и 3 степени. Работы на конкурс были представлены коллективом школьного эко-центра (Благодарственное письмо Областного экологического центра учащихся № 52 от 20.02.06 г. за подготовку участников  первого областного фестиваля «Экология. Творчество. Дети»).</w:t>
      </w:r>
    </w:p>
    <w:p>
      <w:pPr>
        <w:pStyle w:val="Style19"/>
        <w:rPr/>
      </w:pPr>
      <w:r>
        <w:rPr/>
        <w:t>2008 год – участие в городском конкурсе «Экология, Творчество. Дети» в номинации «Природа! Браво! Природа! Бис!» (выступление экологических агитбригад и театров), грамотой за 1 место награжден школьный экологический центр детского объединения «Театр Сказок» МОУ СОШ № 25 –Основание: приказ № 590 от 26.12.2008 г. по УО.</w:t>
      </w:r>
    </w:p>
    <w:p>
      <w:pPr>
        <w:pStyle w:val="Style19"/>
        <w:rPr/>
      </w:pPr>
      <w:r>
        <w:rPr/>
        <w:t>2008 год – участие в городском конкурсе «Экология. Творчество. Дети» в номинации «Природа! Браво! Природа! Бис!» (самопрезентация), награжден грамотой за 1 место школьный экологический центр д/о «Театр Сказок» МОУ СОШ № 25 – Основание: приказ  № 590 от 26.12.08  г. по УО г. Новочеркасска.</w:t>
      </w:r>
    </w:p>
    <w:p>
      <w:pPr>
        <w:pStyle w:val="Style19"/>
        <w:spacing w:before="0" w:after="0"/>
        <w:contextualSpacing/>
        <w:rPr/>
      </w:pPr>
      <w:r>
        <w:rPr/>
        <w:t>2009 год – участие в городском конкурсе «Зеленая планета» в номинации «Современные технологии на службе природы» (конкурс сайтов), грамотой за 2 место награжден школьный экологический центр д/о «Театр Сказок» МОУ СОШ № 25 – Основание: приказ  № 160 от 16.03.2009 г. по УО г. Новочеркасска.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Исследовательская деятельность</w:t>
      </w:r>
    </w:p>
    <w:p>
      <w:pPr>
        <w:pStyle w:val="Style19"/>
        <w:rPr/>
      </w:pPr>
      <w:r>
        <w:rPr/>
        <w:t>Участие в экологическом многолетнем исследовании «Лишайники  - биоиндикаторы чистоты воздуха», которое ведется в сотрудничестве с кафедрой экологии и лесной мелиорации, используется оригинальная методика НГМА; участие в экологических исследованиях «Экологическое состояние кабинетов школы», «Экологическое состояние моей квартиры», «Тяжесть науки», исследовательском проекте «Организация школьной службы биомониторинга» , «Почему опадают листья?»  и др. Участниками таких исследований становятся кружковцы 1 и 2 годов обучения и участники школьного эко-центра, которые прошли школу «Юного исследователя» на занятиях кружка.</w:t>
      </w:r>
    </w:p>
    <w:p>
      <w:pPr>
        <w:pStyle w:val="Style19"/>
        <w:rPr/>
      </w:pPr>
      <w:r>
        <w:rPr>
          <w:u w:val="single"/>
        </w:rPr>
        <w:t>Наиболее значимые награды и общественные оценки</w:t>
      </w:r>
      <w:r>
        <w:rPr/>
        <w:t>:</w:t>
      </w:r>
    </w:p>
    <w:p>
      <w:pPr>
        <w:pStyle w:val="Style19"/>
        <w:rPr>
          <w:b/>
          <w:b/>
        </w:rPr>
      </w:pPr>
      <w:r>
        <w:rPr>
          <w:b/>
        </w:rPr>
        <w:t>Международный уровень.</w:t>
      </w:r>
    </w:p>
    <w:p>
      <w:pPr>
        <w:pStyle w:val="Style19"/>
        <w:numPr>
          <w:ilvl w:val="0"/>
          <w:numId w:val="4"/>
        </w:numPr>
        <w:rPr/>
      </w:pPr>
      <w:r>
        <w:rPr/>
        <w:t>Участие в международной научно-практической конференции «Инновационные подходы в решении экологических проблем с\х производства». Тема: экологическое воспитание в школе. Место проведения – ДГАУ. Дата – 3-4.12.2008 г. Участник – Чеботникова Анна. Результат – исследовательская работа напечатана в томе 2 материалов Международной научно-практической конференции – изд. ДГАУ. 2009 г. (Приложение 11).</w:t>
      </w:r>
    </w:p>
    <w:p>
      <w:pPr>
        <w:pStyle w:val="Style19"/>
        <w:rPr/>
      </w:pPr>
      <w:r>
        <w:rPr>
          <w:b/>
        </w:rPr>
        <w:t>Федеральный уровень</w:t>
      </w:r>
      <w:r>
        <w:rPr/>
        <w:t>.</w:t>
      </w:r>
    </w:p>
    <w:p>
      <w:pPr>
        <w:pStyle w:val="Style19"/>
        <w:numPr>
          <w:ilvl w:val="0"/>
          <w:numId w:val="4"/>
        </w:numPr>
        <w:rPr/>
      </w:pPr>
      <w:r>
        <w:rPr/>
        <w:t>Конкурс «Юный участник ВВЦ». Золотая медаль Всероссийского выставочного центра.  Удостоверение № 173  - постановление от 15.12.02  г. № 106. Исследовательская работа «Организация службы школьного биомониторинга» (Волков Александр).</w:t>
      </w:r>
    </w:p>
    <w:p>
      <w:pPr>
        <w:pStyle w:val="Style19"/>
        <w:numPr>
          <w:ilvl w:val="0"/>
          <w:numId w:val="4"/>
        </w:numPr>
        <w:spacing w:before="0" w:after="280"/>
        <w:contextualSpacing/>
        <w:rPr/>
      </w:pPr>
      <w:r>
        <w:rPr/>
        <w:t>Конкурс социально значимых исследовательских  и проектных работ по экологии Всероссийского детского экологического форума «Зеленая планета». Диплом лауреата  - Приказ № 31 от 07.09.10 г. (ОЭЦУ). Исследовательская работа «Экологическое состояние квартиры» (Стадник Татьяна)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>
          <w:b/>
        </w:rPr>
        <w:t>Региональный уровень</w:t>
      </w:r>
      <w:r>
        <w:rPr/>
        <w:t>.</w:t>
      </w:r>
    </w:p>
    <w:p>
      <w:pPr>
        <w:pStyle w:val="Style19"/>
        <w:numPr>
          <w:ilvl w:val="0"/>
          <w:numId w:val="1"/>
        </w:numPr>
        <w:rPr/>
      </w:pPr>
      <w:r>
        <w:rPr/>
        <w:t>Областной конкурс исследовательских краеведческих работ участников туристическо-краеведческого движения «Отечество» в секции «Природное наследие» - 2 место. Информационное письмо № 6536/03 от 03.11.2003 г.</w:t>
      </w:r>
    </w:p>
    <w:p>
      <w:pPr>
        <w:pStyle w:val="Style19"/>
        <w:numPr>
          <w:ilvl w:val="0"/>
          <w:numId w:val="1"/>
        </w:numPr>
        <w:rPr/>
      </w:pPr>
      <w:r>
        <w:rPr/>
        <w:t>«Зеленая планета-2010» - Диплом победителя  областного фестиваля «Экология. Творчество. Дети» в номинации «Природа – бесценный дар, один на всех» . ОЭЦУ Ростов-на-Дону (Стадник Татьяна).</w:t>
      </w:r>
    </w:p>
    <w:p>
      <w:pPr>
        <w:pStyle w:val="Style19"/>
        <w:numPr>
          <w:ilvl w:val="0"/>
          <w:numId w:val="1"/>
        </w:numPr>
        <w:rPr/>
      </w:pPr>
      <w:r>
        <w:rPr/>
        <w:t>ДАНЮИ – 3 место. Грамота за интересное учебное исследование и доклад «Лишайники – биоиндикаторы чистоты воздуха» - 25.10.09 г. (Чеботникова Анна).Грамота за активное участие в осенней сессии ДАНЮИ в секции «экология» - Стадник Татьяна, а также сертификаты участников 4 лет участия в этой конференции.</w:t>
      </w:r>
    </w:p>
    <w:p>
      <w:pPr>
        <w:pStyle w:val="Style19"/>
        <w:numPr>
          <w:ilvl w:val="0"/>
          <w:numId w:val="1"/>
        </w:numPr>
        <w:rPr/>
      </w:pPr>
      <w:r>
        <w:rPr/>
        <w:t>Грамота Областного комитета охраны природы за исследовательскую работу «Тяжесть науки» - Ракушина ирина – 10 класс.</w:t>
      </w:r>
    </w:p>
    <w:p>
      <w:pPr>
        <w:pStyle w:val="Style19"/>
        <w:spacing w:before="0" w:after="0"/>
        <w:contextualSpacing/>
        <w:rPr/>
      </w:pPr>
      <w:r>
        <w:rPr>
          <w:b/>
        </w:rPr>
        <w:t>Муниципальный уровень</w:t>
      </w:r>
      <w:r>
        <w:rPr/>
        <w:t>.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/>
      </w:pPr>
      <w:r>
        <w:rPr/>
        <w:t>Конкурс исследовательских работ городского экологического праздника «День Земли» - 2 место (Приказ № 289 по УО от 07.05.03 г.).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/>
      </w:pPr>
      <w:r>
        <w:rPr/>
        <w:t>Конкурс исследовательских работ городского экологического месячника, посвященного Дню Земли» - 2 место, оргкомитет эколого-биологического центра, 22.04.04 г.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/>
      </w:pPr>
      <w:r>
        <w:rPr/>
        <w:t>Городской конкурс исследовательских экологических проектов – 3 место, оргкомитет эколого-биологического центра, 2006 год.</w:t>
      </w:r>
    </w:p>
    <w:p>
      <w:pPr>
        <w:pStyle w:val="Style19"/>
        <w:numPr>
          <w:ilvl w:val="0"/>
          <w:numId w:val="5"/>
        </w:numPr>
        <w:rPr/>
      </w:pPr>
      <w:r>
        <w:rPr/>
        <w:t>Городской конкурс исследовательских краеведческих работ  участников туристко-краеведческого движения «Отечество» в номинации «Природное наследие» - 1 место за работу «Экологически чистая квартира»  (Стадник Татьяна,2010 г.),  2 место за работу в номинации «История детского движения» (Чеботникова Анна, 2009 г . Приказ по УО № 530 от 03.12.09 г.), 1 место за исследовательскую работу «Лишайники – биоиндикаторы чистоты воздуха»  (Чеботникова Анна, 2008 г.). 2011 г. 1 место – Дудченко Алена (10А) за работу «Изучение экологического состояния воздуха в районе автодороги» и 3 место – Волков Денис (10А) за работу «Качество водопроводной воды в моей квартире»</w:t>
      </w:r>
    </w:p>
    <w:p>
      <w:pPr>
        <w:pStyle w:val="Style19"/>
        <w:numPr>
          <w:ilvl w:val="0"/>
          <w:numId w:val="5"/>
        </w:numPr>
        <w:rPr/>
      </w:pPr>
      <w:r>
        <w:rPr/>
        <w:t>Городской конкурс исследовательских работ по проблемам окружающей среды – 3 место –Приказ № 270  УО от 25.05.10 г. Исследовательская работа «Почему опадают листья?» (Чеботникова А.).</w:t>
      </w:r>
    </w:p>
    <w:p>
      <w:pPr>
        <w:pStyle w:val="Style19"/>
        <w:numPr>
          <w:ilvl w:val="0"/>
          <w:numId w:val="5"/>
        </w:numPr>
        <w:rPr/>
      </w:pPr>
      <w:r>
        <w:rPr/>
        <w:t>Участие в научно-практической конференции , посвященной 90-летию Высшего лесного образования на Дону по теме «Проблемы природоохранной организации ландшафтов». Место проведения – НГМА. Дата- апрель 2010 г. Участник – Чеботникова Анна. Результат – тезисы двух исследовательских работ «Некоторые причины разных сроков листопада древесных растений г. Новочеркасска» и «Лишайники – биоиндикаторы чистоты воздуха» напечатаны во втором выпуске  материалов конференции. (Приложение  11).</w:t>
      </w:r>
    </w:p>
    <w:p>
      <w:pPr>
        <w:pStyle w:val="Style19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Экология и журналистика</w:t>
      </w:r>
    </w:p>
    <w:p>
      <w:pPr>
        <w:pStyle w:val="Style19"/>
        <w:rPr/>
      </w:pPr>
      <w:r>
        <w:rPr/>
        <w:t>Сбор и анализ экологической информации. Анкетирование. Микросоциологические  исследования. Сотрудничество с местными СМИ. Выпуск экологических листовок. Сбор подписей против строительства опасных объектов. Участие в акциях протеста. Создание собственной экологической газеты «Патруль».(Благодарственное письмо оргкомитета  за подготовку призеров городского конкурса школьных экологических газет, Новочеркасск,2006). Взаимосвязь экологического воспитания и общественного движения. Участие в круглых столах по проблемам экологии.</w:t>
      </w:r>
    </w:p>
    <w:p>
      <w:pPr>
        <w:pStyle w:val="Style19"/>
        <w:rPr/>
      </w:pPr>
      <w:r>
        <w:rPr/>
        <w:t>Награждены грамотами за 3 место в конкурсе экологических газет городского экологического праздника, посвященного Дню Земли (Приказ по УО № 201 от 18.04.05 г. и Приказ по УО № 305 от 10.03.06 г.).</w:t>
      </w:r>
    </w:p>
    <w:p>
      <w:pPr>
        <w:pStyle w:val="Style19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Организация и проведение экологических игр и др. инициатив</w:t>
      </w:r>
    </w:p>
    <w:p>
      <w:pPr>
        <w:pStyle w:val="Style19"/>
        <w:rPr/>
      </w:pPr>
      <w:r>
        <w:rPr/>
        <w:t>Организация экологических праздников в школе, таких как «Праздник птиц», «День воды», «День экологических знаний», «День земли», «ЭКО-ШОК» и др.  Участие в городских акциях экологической направленности.</w:t>
      </w:r>
    </w:p>
    <w:p>
      <w:pPr>
        <w:pStyle w:val="Style19"/>
        <w:rPr/>
      </w:pPr>
      <w:r>
        <w:rPr/>
        <w:t>Награды: почетная грамота за 3 место в конкурсе «Моя Земля» городского экологического месячника в 2004 году,почетная грамота  за 2 место в конкурсе отрядов «Зеленых патрулей» городского экологического месячника, посвященного Дню Земли в 2003 году, почетная грамота за 1 место в городском конкурсе рапортов «Зеленых патрулей» (Приказ  № 305 от 10.03.96 г.), почетная грамота за 1 место в конкурсе отрядов «Зеленых патрулей» городского экологического месячника, посвященного Дню Земли (Приказ № 201 от 18.04.05 г.) по УО, грамоты за 2 место в конкурсе «Встречаем птиц» и 2 место  в конкурсе «Искусственные гнездовья» городского экологического месячника , посвященного «Дню Земли»         ( Приказ № 201 от 18.04.05 г. по УО).</w:t>
      </w:r>
    </w:p>
    <w:p>
      <w:pPr>
        <w:pStyle w:val="Style19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Сохранение экосистемы города, своего микрорайона</w:t>
      </w:r>
    </w:p>
    <w:p>
      <w:pPr>
        <w:pStyle w:val="Style19"/>
        <w:rPr/>
      </w:pPr>
      <w:r>
        <w:rPr/>
        <w:t>Участие в экологических субботниках на пришкольном участке и на территории микрорайона. Экологическая акция «Чистодвор». В зимний период участники эко-центра могут провести акцию, привлекающую внимание к зеленым растениям  общественных помещений (школы) и т.д.</w:t>
      </w:r>
    </w:p>
    <w:p>
      <w:pPr>
        <w:pStyle w:val="Style19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9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Style19"/>
        <w:rPr/>
      </w:pPr>
      <w:r>
        <w:rPr/>
        <w:t>.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12:00Z</dcterms:created>
  <dc:creator>Your User Name</dc:creator>
  <dc:description/>
  <cp:keywords/>
  <dc:language>en-US</dc:language>
  <cp:lastModifiedBy>Your User Name</cp:lastModifiedBy>
  <cp:lastPrinted>2011-12-05T23:30:00Z</cp:lastPrinted>
  <dcterms:modified xsi:type="dcterms:W3CDTF">2012-03-29T15:12:00Z</dcterms:modified>
  <cp:revision>2</cp:revision>
  <dc:subject/>
  <dc:title/>
</cp:coreProperties>
</file>