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Учебно-тематический план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2464"/>
        <w:gridCol w:w="24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Наименование раздела реализуемой программ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Сроки реализа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Участ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 xml:space="preserve">Организация школьного экологического движени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Сентябрь (4 организационных сбора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Желающие уч-ся 8-11 клас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Кружковая рабо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В т. 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Привлекаются с 5 по 11 кла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Деятельность ДЭТ (детского экологического театра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 постановочный спектакль или агитбригада в году или по целевому назначению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Участники школьного эко-центра и желающие уч-ся 5-11 клас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Участие в муниципальных, региональных, федеральных, международных акциях, конкурсах и фестиваля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В т.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Участники школьного эко-цент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Исследовательская деятельнос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В течение летней полевой практики, а также в т.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Участники щкольного эко-центра и кружковц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Экология и журналисти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По инициативе участников школьного эко-цент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Участники школьного эко-цент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Организация и проведение экологических игр и др. инициати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По инициативе участников школьного эко-цент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Участники школьного эко-центра и кружковц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Сохранение экосистемы города, своего микрорайо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В т.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Участники школьного эко-центра как организаторы  данного направления работы</w:t>
            </w:r>
          </w:p>
        </w:tc>
      </w:tr>
    </w:tbl>
    <w:p>
      <w:pPr>
        <w:pStyle w:val="Normal"/>
        <w:spacing w:before="0" w:after="20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80" w:before="0" w:after="20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5:11:00Z</dcterms:created>
  <dc:creator>Your User Name</dc:creator>
  <dc:description/>
  <cp:keywords/>
  <dc:language>en-US</dc:language>
  <cp:lastModifiedBy>Your User Name</cp:lastModifiedBy>
  <cp:lastPrinted>2011-12-06T10:06:00Z</cp:lastPrinted>
  <dcterms:modified xsi:type="dcterms:W3CDTF">2012-03-29T15:11:00Z</dcterms:modified>
  <cp:revision>2</cp:revision>
  <dc:subject/>
  <dc:title/>
</cp:coreProperties>
</file>